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</w:rPr>
        <w:t xml:space="preserve">2. </w:t>
      </w:r>
      <w:r>
        <w:rPr>
          <w:rFonts w:cs="Verdana" w:ascii="Verdana" w:hAnsi="Verdana"/>
          <w:b/>
          <w:sz w:val="16"/>
          <w:szCs w:val="16"/>
          <w:lang w:val="uk-UA"/>
        </w:rPr>
        <w:t>Міністерство внутрішніх справ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52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20"/>
        <w:gridCol w:w="893"/>
        <w:gridCol w:w="1400"/>
        <w:gridCol w:w="2693"/>
        <w:gridCol w:w="3261"/>
        <w:gridCol w:w="2127"/>
      </w:tblGrid>
      <w:tr>
        <w:trPr>
          <w:tblHeader w:val="true"/>
          <w:trHeight w:val="5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звітної документ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огодженої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ержстатом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декс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фор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Хто пода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мін подання</w:t>
            </w:r>
          </w:p>
        </w:tc>
      </w:tr>
      <w:tr>
        <w:trPr>
          <w:trHeight w:val="67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 xml:space="preserve">Звіт про стан протидії корупції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 xml:space="preserve">(наказ Генеральної прокуратури, Міністерства внутрішніх справ, Служби безпеки, Міністерства доходів і зборів, Міністерства оборони, Державної судової адміністрації від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22.04.2013 №52/394/172/71/268/60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1-К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міся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ГУМВС, УМВС в АР Крим, областях, містах Києві та Севастополі, УМВС на транспорт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ІАЗ МВС Україн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о 6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Генеральній прокуратурі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о 8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 xml:space="preserve">Службі безпеки України, Міністерству доходів і зборів України, Міністерству оборони України, ДСА Україн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о 10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МВС України</w:t>
            </w:r>
          </w:p>
          <w:p>
            <w:pPr>
              <w:pStyle w:val="Style15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ержстату України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ГУ Державної служби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до 15-го числа місяця, що настає за звітним періодом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2.</w:t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Endnote"/>
              <w:suppressAutoHyphens w:val="true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Інструкція  про порядок обліку кримінальних та адміністративних корупційних правопорушень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uk-UA"/>
              </w:rPr>
              <w:t>(наказ Генеральної прокуратури, Міністерства внутрішніх справ, Служби безпеки, Міністерства доходів і зборів, Міністерства оборони, Державної судової адміністрації України від 22.04.2013 №52/394/172/71/268/6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14:00Z</dcterms:created>
  <dc:creator>User</dc:creator>
  <dc:description/>
  <cp:keywords/>
  <dc:language>en-US</dc:language>
  <cp:lastModifiedBy>ГЛАВАЦЬКА Юлія Олександрівна</cp:lastModifiedBy>
  <cp:lastPrinted>2019-02-20T14:30:00Z</cp:lastPrinted>
  <dcterms:modified xsi:type="dcterms:W3CDTF">2024-11-05T13:29:00Z</dcterms:modified>
  <cp:revision>4</cp:revision>
  <dc:subject/>
  <dc:title>Міністерство внутрішніх справ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